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lan ruchu kopalni kruszywa naturalnego „Kamienica Śląska „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516/1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 marca 2010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kup Sprzedaż Surowców Wtórnych Kamienica ul. Częstochowska 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0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2-30T14:08:00Z</dcterms:modified>
  <cp:revision>2</cp:revision>
  <dc:subject/>
  <dc:title/>
</cp:coreProperties>
</file>